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2098924301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864297020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33084123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606055006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1667649801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2143271730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472647409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1780860898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247510250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851112006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1955515990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1087870512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1404771342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1879519720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344406459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879488965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705246859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968374493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72790046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123621383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14772562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270904705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673743373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